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3415</wp:posOffset>
                </wp:positionH>
                <wp:positionV relativeFrom="paragraph">
                  <wp:posOffset>-100965</wp:posOffset>
                </wp:positionV>
                <wp:extent cx="1413510" cy="581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45.75pt;mso-wrap-distance-left:9.05pt;mso-wrap-distance-right:9.05pt;mso-wrap-distance-top:0pt;mso-wrap-distance-bottom:0pt;margin-top:-7.95pt;mso-position-vertical-relative:text;margin-left:3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ня 2022 г.</w:t>
        <w:tab/>
        <w:tab/>
        <w:tab/>
        <w:tab/>
        <w:tab/>
        <w:tab/>
        <w:tab/>
        <w:tab/>
        <w:tab/>
        <w:tab/>
        <w:t>№ 4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 утверждении состава межведомственной комиссии по обеспечению безопасности дорожного движения ЗАТО Озерный Тве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0.12.1995 N 196-ФЗ «О безопасности дорожного движения», со статьёй 27 Устава ЗАТО Озерный Тверской области, Дума ЗАТО Озерный 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межведомственной комиссии по обеспечению безопасности дорожного движения ЗАТО Озерный Тверской области (далее - комиссия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овлева Наталья Александровна, Глава ЗАТО Озер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ин Михаил Вячеславович, главный государственный инспектор по безопасности дорожного движения МО МВД по ЗАТО, на ОВ и РО Тверской области (по согласован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ров Анатолий Николаевич, первый заместитель главы администрации ЗАТО Озерный.</w:t>
      </w:r>
    </w:p>
    <w:p>
      <w:pPr>
        <w:pStyle w:val="Style18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нкина Дарья Сергеевна, главный специалист по связям с общественностью МКУ «АТС ЗАТО Озерный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н Андрей Александрович, директор муниципального бюджетного учреждения «Дорсервис ЗАТО Озерный Тверской области» (по согласованию)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рков Владислав Владимирович, начальник автомобильной службы в/ч 14245 (по согласованию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дреев Павел Евгеньевич, руководитель отдела мобилизационной подготовки, делам ГО и ЧС администрации ЗАТО Озерны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Светлана Александровна, руководитель отдела по строительству и ЖКХ администрации ЗАТО Озерны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Галунзовский Евгений Юрьевич</w:t>
      </w:r>
      <w:r>
        <w:rPr>
          <w:rFonts w:cs="Times New Roman" w:ascii="Times New Roman" w:hAnsi="Times New Roman"/>
          <w:sz w:val="28"/>
          <w:szCs w:val="28"/>
        </w:rPr>
        <w:t xml:space="preserve">, редактор телеканала «Озерный ИнКом сеть» (по согласованию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color w:val="00B05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знать утратившими силу: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Думы ЗАТО Озерный Тверской области от 24.05.2013 г. № 40 </w:t>
      </w:r>
    </w:p>
    <w:p>
      <w:pPr>
        <w:pStyle w:val="TextBody"/>
        <w:rPr/>
      </w:pPr>
      <w:r>
        <w:rPr>
          <w:sz w:val="28"/>
          <w:szCs w:val="28"/>
        </w:rPr>
        <w:t>«Об утверждении состава межведомственной комиссии по обеспечению безопасности дорожного движения ЗАТО Озерный Тверской области»;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Думы ЗАТО Озерный Тверской области от 26.03.2014 г. № 16 </w:t>
      </w:r>
    </w:p>
    <w:p>
      <w:pPr>
        <w:pStyle w:val="TextBody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в состав межведомственной комиссии по обеспечению безопасности дорожного движения ЗАТО Озерный Тверской области</w:t>
      </w:r>
      <w:r>
        <w:rPr>
          <w:sz w:val="28"/>
          <w:szCs w:val="28"/>
        </w:rPr>
        <w:t>»;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умы ЗАТО Озерный Тверской области от 26.02.2016 г. № 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в решение Думы ЗАТО Озерный от 24.05.2013 г.  № 40 «</w:t>
      </w:r>
      <w:r>
        <w:rPr>
          <w:sz w:val="28"/>
          <w:szCs w:val="28"/>
        </w:rPr>
        <w:t>Об утверждении состава межведомственной комиссии по обеспечению безопасности дорожного движения ЗАТО Озерный Тверской област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color w:val="00B05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color w:val="00B05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 xml:space="preserve">www.ozerny.ru). 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ЗАТО Озерный </w:t>
        <w:tab/>
        <w:t xml:space="preserve">                                    Ю.А. Гр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35:00Z</dcterms:created>
  <dc:creator>Наталья</dc:creator>
  <dc:description/>
  <cp:keywords/>
  <dc:language>en-US</dc:language>
  <cp:lastModifiedBy>USERZATO</cp:lastModifiedBy>
  <cp:lastPrinted>2022-06-21T09:29:00Z</cp:lastPrinted>
  <dcterms:modified xsi:type="dcterms:W3CDTF">2022-06-21T06:31:00Z</dcterms:modified>
  <cp:revision>14</cp:revision>
  <dc:subject/>
  <dc:title/>
</cp:coreProperties>
</file>